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Style w:val="Style17"/>
        </w:rPr>
        <w:t>Ms. Julia Haverstock</w:t>
      </w:r>
    </w:p>
    <w:p>
      <w:pPr>
        <w:pStyle w:val="Normal"/>
        <w:spacing w:lineRule="auto" w:line="480"/>
        <w:rPr/>
      </w:pPr>
      <w:r>
        <w:rPr>
          <w:rStyle w:val="Style17"/>
        </w:rPr>
        <w:t>Holy Names High School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Background Information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How long have you been in the field of librarianship and education?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3 years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How long have you been working here at Holy Names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3 years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hat are your credentials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MLIS, no LMT credential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School Library info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How many students at Holy Names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250 all girls school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Size of book collection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8000ish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Operating budget of library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Enough to buy books, but not much more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Discipline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hat are the library rules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They are pretty lax.  No eating is the only hard pressed rule.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How do you enforce them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Expectations are posted. Girls don’t give much trouble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Only about 20 kids in library at a time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Make kids be responsible for their stuff. Push in own chairs. Throw away own garbage.  They are really good kids by nature.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Has a ringleader of seniors that help her keep the groups in line.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She is very present in her space.  Her desk is smack in the middle of the library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Do you give school or personal detentions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No detentions. Just kick out if bad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Do students work or do they hang out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Some kids do just hang out, but they do it relatively quietly.  Administration does not walk through or help enforce rules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Teacher Collaboration</w:t>
      </w:r>
    </w:p>
    <w:p>
      <w:pPr>
        <w:pStyle w:val="ListParagraph"/>
        <w:spacing w:lineRule="auto" w:line="480"/>
        <w:rPr/>
      </w:pPr>
      <w:r>
        <w:rPr/>
        <w:t>Every time a class comes in she gives them a quick library expectation speech.  It keeps them in line.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How do teachers primarily use the library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Generally they don’t.  They try to come in and just use the tables, but she is trying to put a cap on that.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English class comes in for library lesson.  Using databases, dewey dec system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hat kind of collaborative assignment do you do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Has pathfinders for specific projects that are linked to the library website.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How do you convince teachers to work w you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Most teachers approach her for help.  She has co planned lessons, but never co taught a lesson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Do you get resistance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Not really, but the library is still a baby in terms of collaboration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Technology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hat is the technology standing at your school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The biology teacher has a blog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Library only has 6 computers. There is a computer lab on campus and a rolling laptop cart.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hat kind of tech tools do you use in the library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She has a blog, and a ning (social network) aimed to students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 xml:space="preserve">Uses snap pro to create tutorials 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Just purchased e books but does not yet know how to market them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Random questions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Do you have an information literacy curriculum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Not at this point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How do you make yourself present to the faculty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Sends lots of emails. Speaks at faculty meetings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hat other activities are you involved in at school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Freshman moderator, Diversity committee coordinator, academic council, tech committee, link crew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hat do you like the most about your job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The kids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hat is your greatest challenge</w:t>
      </w:r>
    </w:p>
    <w:p>
      <w:pPr>
        <w:pStyle w:val="ListParagraph"/>
        <w:numPr>
          <w:ilvl w:val="2"/>
          <w:numId w:val="1"/>
        </w:numPr>
        <w:spacing w:lineRule="auto" w:line="480" w:before="0" w:after="200"/>
        <w:contextualSpacing/>
        <w:rPr/>
      </w:pPr>
      <w:r>
        <w:rPr/>
        <w:t>Collaborating with teach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7">
    <w:name w:val="style17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5:54:00Z</dcterms:created>
  <dc:creator>Jennifer Dlugosh</dc:creator>
  <dc:description/>
  <cp:keywords/>
  <dc:language>en-US</dc:language>
  <cp:lastModifiedBy>Jennifer Dlugosh</cp:lastModifiedBy>
  <cp:lastPrinted>2008-05-20T09:53:00Z</cp:lastPrinted>
  <dcterms:modified xsi:type="dcterms:W3CDTF">2008-05-27T17:46:00Z</dcterms:modified>
  <cp:revision>11</cp:revision>
  <dc:subject/>
  <dc:title/>
</cp:coreProperties>
</file>